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Teks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uniwersyte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; sem.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Maria Krau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ownicy Zakładu Lingwistyki Kulturowej i Komunikacji Społecznej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ogólną wiedzę o systemie gramatycznym i odmianach współczesnej polszczyzny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 zaliczone przedmioty: gramatyka opisowa języka polskiego z elementami kultury języka, stylistyka praktyczna, komunikacja interpersonaln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elem zajęć jest poznanie podstawowych zagadnień teoretycznych dotyczących wypowiedzi, gatunku, stylu, tekstu i dyskursu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się ze strukturą tekstów reprezentujących różne gatunki i styl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umiejętności przygotowania tekstu pisem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znaje teoretyczne podstawy tekstologii. Zna najważniejsze pojęcia dotyczące tekstu jako całościowego komunika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; K_W02, 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znaje makro- i mikro struktury różnych typów tekstu. Potrafi zanalizować i krytycznie ocenić delimitatory tekstu, językowe wykładniki spójności, budowę i funkcję tytuł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; K_U06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pracę pisemną, w której uwzględni różne poziomy organizacji tekstu, jego strukturę, funkcję, intencję i globalną seman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2; K_U08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Problematyka wykła</w:t>
      </w:r>
      <w:r>
        <w:rPr/>
        <w:t xml:space="preserve">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Główne kierunki badań nad tekstem. Tekstologia i jej działy. Lingwistyka tekstu a lingwistyka dyskur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Pojęcie tekstu, wypowiedzi i dyskursu. Ewolucja pojęcia tekst. Relacje między  tekstem, gatunkiem i dyskursem. Kryteria tekstow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Hipretekst jako „wielotekst” nielinearny. Rodzaje struktur stosowanych w Internecie:  hierachiczne, liniowe, sieciowe, miesza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Kohezja i koherencja. Omówienie językowych środków więzi tekstowej w różnych typach tekstu. Struktura tematyczno-rematyczna zdania i tekstu. Rola operatorów tekstowych w tekście naukowym i poto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tatus ontologiczny tytułu wobec tekstu. Delimitacja tekstu oraz jej wykładniki strukturalne i semantyczne w różnych gatunkach tek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Tekst jako przekaz multimoda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ierunki badań nad tekste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Czym jest tekst? Analiza definicje słownikowych i encyklopedycznych. Metafory pojęciowe tekstu. Tekst a zd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echy tekstów ustnych i pisemnych. Analiza językowych wykładników spójności tekstu (na przykładzie tekstów artystycznych, publicystycznych, naukowych i użytkowych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Tytuł tekstu, jego kształt językowy i funkcja. Sposoby tytułowania tekstów należących do różnych stylów i gatunków mowy. Zasady formowania nagłówków prasowych. Ćwicz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Początek i koniec tekstu. Analiza formuł inicjalnych i finalnych w tekstach literackich, naukowych i pra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Wewnętrzna segmentacja tekstu. Podział na akapity w różnych typach tekstu. Ćwicz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Działania na tekście. Przygotowanie planu tekstu, streszczenia, wyciągu z tekst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ykład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wykład problemowy, 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Ćwiczenia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umiejętność przedstawiania literatury przedmiotu, analiza przykładów, praca w grupach, dyskusja, przygotowanie projekt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studenta na wykładzie i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ieżąca ocena indywidualnych wypowiedzi na ćwiczen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prawności wykonywanych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zaliczenie składają się następujące elementy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obecność na wykładzie i aktywne uczestnictwo w nim (dyskusja, zadawanie pytań)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zapoznawanie się z literaturą przedmiotu, interpretacja i analiza przykładów prezentowanych na ćwiczenia i własnych, przygotowanie pracy pisemnej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+ 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przygotowanie do ćwicz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– zredagowanie tekstu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bCs/>
              </w:rPr>
              <w:t>Bartmiński</w:t>
            </w:r>
            <w:r>
              <w:rPr>
                <w:bCs/>
                <w:lang w:val="pl-PL"/>
              </w:rPr>
              <w:t xml:space="preserve"> J.</w:t>
            </w:r>
            <w:r>
              <w:rPr>
                <w:bCs/>
              </w:rPr>
              <w:t xml:space="preserve">, S. Niebrzegowska-Bartmińska, </w:t>
            </w:r>
            <w:r>
              <w:rPr>
                <w:bCs/>
                <w:i/>
                <w:iCs/>
              </w:rPr>
              <w:t>Tekstologia</w:t>
            </w:r>
            <w:r>
              <w:rPr>
                <w:bCs/>
              </w:rPr>
              <w:t>, Warszawa 2009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oniecka B., </w:t>
            </w:r>
            <w:r>
              <w:rPr>
                <w:rFonts w:cs="Times New Roman" w:ascii="Times New Roman" w:hAnsi="Times New Roman"/>
                <w:i/>
                <w:iCs/>
              </w:rPr>
              <w:t>Lingwistyka tekstu - teoria i praktyka</w:t>
            </w:r>
            <w:r>
              <w:rPr>
                <w:rFonts w:cs="Times New Roman" w:ascii="Times New Roman" w:hAnsi="Times New Roman"/>
              </w:rPr>
              <w:t>, Lublin 1999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e Beaugrande R. A., W. U. Dressler, </w:t>
            </w:r>
            <w:r>
              <w:rPr>
                <w:rFonts w:cs="Times New Roman" w:ascii="Times New Roman" w:hAnsi="Times New Roman"/>
                <w:i/>
                <w:iCs/>
              </w:rPr>
              <w:t>Wstęp do lingwistyki tekstu</w:t>
            </w:r>
            <w:r>
              <w:rPr>
                <w:rFonts w:cs="Times New Roman" w:ascii="Times New Roman" w:hAnsi="Times New Roman"/>
              </w:rPr>
              <w:t>, Warszawa 1990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brzyńska T., </w:t>
            </w:r>
            <w:r>
              <w:rPr>
                <w:rFonts w:cs="Times New Roman" w:ascii="Times New Roman" w:hAnsi="Times New Roman"/>
                <w:i/>
                <w:iCs/>
              </w:rPr>
              <w:t>Delimitacja tekstu pisanego</w:t>
            </w:r>
            <w:r>
              <w:rPr>
                <w:rFonts w:cs="Times New Roman" w:ascii="Times New Roman" w:hAnsi="Times New Roman"/>
              </w:rPr>
              <w:t>, Wrocław 1974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brzyńska T., </w:t>
            </w:r>
            <w:r>
              <w:rPr>
                <w:rFonts w:cs="Times New Roman" w:ascii="Times New Roman" w:hAnsi="Times New Roman"/>
                <w:i/>
                <w:iCs/>
              </w:rPr>
              <w:t>Tekst</w:t>
            </w:r>
            <w:r>
              <w:rPr>
                <w:rFonts w:cs="Times New Roman" w:ascii="Times New Roman" w:hAnsi="Times New Roman"/>
              </w:rPr>
              <w:t>, Warszawa 1993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szak A., </w:t>
            </w:r>
            <w:r>
              <w:rPr>
                <w:rFonts w:cs="Times New Roman" w:ascii="Times New Roman" w:hAnsi="Times New Roman"/>
                <w:i/>
                <w:iCs/>
              </w:rPr>
              <w:t>Tekst, dyskurs, komunikacja międzykulturowa</w:t>
            </w:r>
            <w:r>
              <w:rPr>
                <w:rFonts w:cs="Times New Roman" w:ascii="Times New Roman" w:hAnsi="Times New Roman"/>
              </w:rPr>
              <w:t>, Warszawa 1998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auz M., </w:t>
            </w:r>
            <w:r>
              <w:rPr>
                <w:rFonts w:cs="Times New Roman" w:ascii="Times New Roman" w:hAnsi="Times New Roman"/>
                <w:i/>
              </w:rPr>
              <w:t>Zdania inicjalne w języku polskim</w:t>
            </w:r>
            <w:r>
              <w:rPr>
                <w:rFonts w:cs="Times New Roman" w:ascii="Times New Roman" w:hAnsi="Times New Roman"/>
              </w:rPr>
              <w:t>, Rzeszów 1996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ilkoń A., </w:t>
            </w:r>
            <w:r>
              <w:rPr>
                <w:rFonts w:cs="Times New Roman" w:ascii="Times New Roman" w:hAnsi="Times New Roman"/>
                <w:i/>
                <w:iCs/>
              </w:rPr>
              <w:t>Spójność i struktura tekstu</w:t>
            </w:r>
            <w:r>
              <w:rPr>
                <w:rFonts w:cs="Times New Roman" w:ascii="Times New Roman" w:hAnsi="Times New Roman"/>
              </w:rPr>
              <w:t>, Kraków 2002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Żydek-Bednarczuk, </w:t>
            </w:r>
            <w:r>
              <w:rPr>
                <w:rFonts w:cs="Times New Roman" w:ascii="Times New Roman" w:hAnsi="Times New Roman"/>
                <w:i/>
                <w:iCs/>
              </w:rPr>
              <w:t>Wprowadzenie do lingwistycznej analizy tekstu</w:t>
            </w:r>
            <w:r>
              <w:rPr>
                <w:rFonts w:cs="Times New Roman" w:ascii="Times New Roman" w:hAnsi="Times New Roman"/>
              </w:rPr>
              <w:t>, Katowice 200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ekstologia</w:t>
            </w:r>
            <w:r>
              <w:rPr>
                <w:rFonts w:cs="Times New Roman" w:ascii="Times New Roman" w:hAnsi="Times New Roman"/>
              </w:rPr>
              <w:t xml:space="preserve">, t. 4-5. Seria: </w:t>
            </w:r>
            <w:r>
              <w:rPr>
                <w:rFonts w:cs="Times New Roman" w:ascii="Times New Roman" w:hAnsi="Times New Roman"/>
                <w:i/>
              </w:rPr>
              <w:t>Współczesna polszczyzna. Wybór opracowań</w:t>
            </w:r>
            <w:r>
              <w:rPr>
                <w:rFonts w:cs="Times New Roman" w:ascii="Times New Roman" w:hAnsi="Times New Roman"/>
              </w:rPr>
              <w:t>, red. J. Bartmiński, S. Niebrzegowska–Bartmińska, Lublin 2004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Bartmiński J. (red.), </w:t>
            </w:r>
            <w:r>
              <w:rPr>
                <w:rFonts w:cs="Times New Roman" w:ascii="Times New Roman" w:hAnsi="Times New Roman"/>
                <w:i/>
                <w:iCs/>
              </w:rPr>
              <w:t>Współczesny język polski</w:t>
            </w:r>
            <w:r>
              <w:rPr>
                <w:rFonts w:cs="Times New Roman" w:ascii="Times New Roman" w:hAnsi="Times New Roman"/>
              </w:rPr>
              <w:t>, red. J. Bartmiński, Lublin 200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brzyńska T., </w:t>
            </w:r>
            <w:r>
              <w:rPr>
                <w:rFonts w:cs="Times New Roman" w:ascii="Times New Roman" w:hAnsi="Times New Roman"/>
                <w:i/>
                <w:iCs/>
              </w:rPr>
              <w:t>Delimitacja tekstu pisanego i mówionego</w:t>
            </w:r>
            <w:r>
              <w:rPr>
                <w:rFonts w:cs="Times New Roman" w:ascii="Times New Roman" w:hAnsi="Times New Roman"/>
              </w:rPr>
              <w:t xml:space="preserve">, w: </w:t>
            </w:r>
            <w:r>
              <w:rPr>
                <w:rFonts w:cs="Times New Roman" w:ascii="Times New Roman" w:hAnsi="Times New Roman"/>
                <w:i/>
                <w:iCs/>
              </w:rPr>
              <w:t>Tekst. Język. Poetyka. Zbiór studiów</w:t>
            </w:r>
            <w:r>
              <w:rPr>
                <w:rFonts w:cs="Times New Roman" w:ascii="Times New Roman" w:hAnsi="Times New Roman"/>
              </w:rPr>
              <w:t xml:space="preserve"> pod red. M. R. Mayenowej, Wrocław 1978, s. 101-11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jewska U., </w:t>
            </w:r>
            <w:r>
              <w:rPr>
                <w:rFonts w:cs="Times New Roman" w:ascii="Times New Roman" w:hAnsi="Times New Roman"/>
                <w:i/>
                <w:iCs/>
              </w:rPr>
              <w:t>Metatekstemy w języku nauk ścisłych</w:t>
            </w:r>
            <w:r>
              <w:rPr>
                <w:rFonts w:cs="Times New Roman" w:ascii="Times New Roman" w:hAnsi="Times New Roman"/>
              </w:rPr>
              <w:t>, Rzeszów 200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ałkowska A., </w:t>
            </w:r>
            <w:r>
              <w:rPr>
                <w:rFonts w:cs="Times New Roman" w:ascii="Times New Roman" w:hAnsi="Times New Roman"/>
                <w:i/>
                <w:iCs/>
              </w:rPr>
              <w:t>O spójności tekstu</w:t>
            </w:r>
            <w:r>
              <w:rPr>
                <w:rFonts w:cs="Times New Roman" w:ascii="Times New Roman" w:hAnsi="Times New Roman"/>
              </w:rPr>
              <w:t>, „Język Polski” 1987, z. 3-5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rauz M., </w:t>
            </w:r>
            <w:r>
              <w:rPr>
                <w:rFonts w:cs="Times New Roman" w:ascii="Times New Roman" w:hAnsi="Times New Roman"/>
                <w:i/>
              </w:rPr>
              <w:t>Relacja między tekstem a dyskursem w polskiej literaturze językoznawczej,</w:t>
            </w:r>
            <w:r>
              <w:rPr>
                <w:rFonts w:cs="Times New Roman" w:ascii="Times New Roman" w:hAnsi="Times New Roman"/>
              </w:rPr>
              <w:t xml:space="preserve"> „Słowo. Studia Językoznawcze 1”, red. K. Ożóg, Rzeszów 2010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spółczesne analizy dyskursu. Kognitywna analiza dyskursu a inne metody badawcze</w:t>
            </w:r>
            <w:r>
              <w:rPr>
                <w:rFonts w:cs="Times New Roman" w:ascii="Times New Roman" w:hAnsi="Times New Roman"/>
              </w:rPr>
              <w:t>, red. M. Krauz, S. Gajda, Rzeszów 2005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ingwistyka tekstu w Polsce i w Niemczech. Pojęcia, problemy, perspektywy</w:t>
            </w:r>
            <w:r>
              <w:rPr>
                <w:rFonts w:cs="Times New Roman" w:ascii="Times New Roman" w:hAnsi="Times New Roman"/>
              </w:rPr>
              <w:t>, red. Z. Bilut-Homplewicz, W. Czachur, M. Smykała, Wrocław 2009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staszewska D., </w:t>
            </w:r>
            <w:r>
              <w:rPr>
                <w:rFonts w:cs="Times New Roman" w:ascii="Times New Roman" w:hAnsi="Times New Roman"/>
                <w:i/>
                <w:iCs/>
              </w:rPr>
              <w:t>Organizacja tekstu a sposób scalania informacji</w:t>
            </w:r>
            <w:r>
              <w:rPr>
                <w:rFonts w:cs="Times New Roman" w:ascii="Times New Roman" w:hAnsi="Times New Roman"/>
              </w:rPr>
              <w:t>, Katowice 199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tyl a tekst</w:t>
            </w:r>
            <w:r>
              <w:rPr>
                <w:rFonts w:cs="Times New Roman" w:ascii="Times New Roman" w:hAnsi="Times New Roman"/>
              </w:rPr>
              <w:t>, red. S. Gajda, M. Balowski, Opole 1996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Tekst. Problemy teoretyczne</w:t>
            </w:r>
            <w:r>
              <w:rPr>
                <w:rFonts w:cs="Times New Roman" w:ascii="Times New Roman" w:hAnsi="Times New Roman"/>
              </w:rPr>
              <w:t>, red. J. Bartmiński, B. Boniecka, Lublin 199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Tekst. Analizy i interpretacje</w:t>
            </w:r>
            <w:r>
              <w:rPr>
                <w:rFonts w:cs="Times New Roman" w:ascii="Times New Roman" w:hAnsi="Times New Roman"/>
              </w:rPr>
              <w:t>, red. J. Bartmiński, B. Boniecka, Lublin 199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/>
        <w:bCs/>
        <w:color w:val="0070C0"/>
      </w:rPr>
      <w:t>PS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43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50:00Z</dcterms:modified>
  <cp:revision>18</cp:revision>
  <dc:subject/>
  <dc:title/>
</cp:coreProperties>
</file>